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Style w:val="Strong"/>
          <w:rFonts w:cs="Tahoma" w:ascii="Tahoma" w:hAnsi="Tahoma"/>
          <w:color w:val="000000"/>
          <w:sz w:val="18"/>
          <w:szCs w:val="18"/>
        </w:rPr>
        <w:t>Masz pomysł na firmę?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cs="Tahoma" w:ascii="Tahoma" w:hAnsi="Tahoma"/>
          <w:b/>
          <w:bCs/>
          <w:color w:val="000000"/>
          <w:sz w:val="18"/>
          <w:szCs w:val="18"/>
        </w:rPr>
        <w:br/>
      </w:r>
      <w:r>
        <w:rPr>
          <w:rStyle w:val="Strong"/>
          <w:rFonts w:cs="Tahoma" w:ascii="Tahoma" w:hAnsi="Tahoma"/>
          <w:color w:val="000000"/>
          <w:sz w:val="18"/>
          <w:szCs w:val="18"/>
        </w:rPr>
        <w:t>Wystąp o 45 000 zł wsparcia finansowego!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</w:r>
      <w:r>
        <w:rPr>
          <w:rFonts w:cs="Tahoma" w:ascii="Tahoma" w:hAnsi="Tahoma"/>
          <w:b/>
          <w:color w:val="000000"/>
          <w:sz w:val="18"/>
          <w:szCs w:val="18"/>
        </w:rPr>
        <w:t>Innovo Innowacje w Biznesie sp. z o.o.</w:t>
      </w:r>
      <w:r>
        <w:rPr>
          <w:rFonts w:cs="Tahoma" w:ascii="Tahoma" w:hAnsi="Tahoma"/>
          <w:color w:val="000000"/>
          <w:sz w:val="18"/>
          <w:szCs w:val="18"/>
        </w:rPr>
        <w:t xml:space="preserve"> w partnerstwie z </w:t>
      </w:r>
      <w:r>
        <w:rPr>
          <w:rFonts w:cs="Tahoma" w:ascii="Tahoma" w:hAnsi="Tahoma"/>
          <w:b/>
          <w:color w:val="000000"/>
          <w:sz w:val="18"/>
          <w:szCs w:val="18"/>
        </w:rPr>
        <w:t>Lokalną Grupą Działania „LIWOCZ”</w:t>
      </w:r>
      <w:r>
        <w:rPr>
          <w:rFonts w:cs="Tahoma" w:ascii="Tahoma" w:hAnsi="Tahoma"/>
          <w:color w:val="000000"/>
          <w:sz w:val="18"/>
          <w:szCs w:val="18"/>
        </w:rPr>
        <w:t xml:space="preserve"> zaprasza do wzięcia udziału w realizowanym projekcie, w ramach którego uczestnicy mogą otrzymać 45 000 zł. bezzwrotnego wsparcia na rozpoczęcie działalności gospodarczej. W ramach projektu osoba starająca się o dotację otrzymuje pełną opiekę oraz niezbędne wsparcie informacyjne, szkolenia oraz doradztwo przygotowujące do prowadzenia działalności gospodarczej, doradztwo specjalistyczne dla firmy.</w:t>
      </w:r>
    </w:p>
    <w:p>
      <w:pPr>
        <w:pStyle w:val="NormalWeb"/>
        <w:shd w:val="clear" w:color="auto" w:fill="FFFFFF"/>
        <w:spacing w:beforeAutospacing="0" w:before="0" w:afterAutospacing="0" w:after="0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praszamy szczególnie kobiety, zapewniamy pełne wsparcie i opiekę.</w:t>
        <w:br/>
        <w:br/>
        <w:t>Elementy dotacji: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1. Dotacja inwestycyjna – 24 000 zł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2. Wsparcie pomostowe – 21 000 zł (wypłacane miesięcznie, przez okres pierwszych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12 miesięcy, w wysokości 1 750 zł / m-c, na pokrycie bieżących kosztów prowadzenia firmy)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Web"/>
        <w:shd w:val="clear" w:color="auto" w:fill="FFFFFF"/>
        <w:spacing w:beforeAutospacing="0" w:before="0" w:afterAutospacing="0" w:after="0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ięcej informacji oraz dokumenty do pobrania na stronie: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innovo.edu.pl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oraz tel. 13 440 50 80,  kom.: 663 122 330.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br/>
        <w:t>Dodatkowe korzyści z udziału w projekcie: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zapewnienie sobie stabilizacji finansowej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zdobycie wiedzy na temat prowadzenia działalności gospodarczej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zwiększenie aktywności zawodowej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zwiększenie wiary we własne możliwości i pewności siebie!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Do projektu zapraszamy osoby bezrobotne: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w wieku powyżej 29 roku życia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kobiety – bezrobotne, nieprowadzące w ostatnich 12 miesiącach działalności gospodarczej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mężczyźni – bezrobotni długotrwale, nieprowadzący w ostatnich 24 miesiącach działalności gospodarczej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zamieszkujący obszar: powiat jasielski, powiat krośnieński, m. Krosno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Do udziału w projekcie szczególnie zachęcamy: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rodziców / opiekunów prawnych, posiadających co najmniej 3 dzieci w wieku do 18 lat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- rolników i członków ich rodzin, prowadzących indywidualne gospodarstwo rolne do wielkości 2 ha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t>Projekt współfinansowany z środków Unii Europejskie, w ramach Europejskiego Funduszu Społecznego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  <w:br/>
        <w:t>Dokumenty rekrutacyjne można otrzymać i składać w następujących miejscach: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Biuro projektu: Innovo Sp. z o.o.; ul. 3 Maja 13; 38-200 Jasło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Kontakt: tel.: 13 440 50 80, tel. kom.: 663 122 330, e-mail: innovo@innovo.edu.pl; innovo@interia.pl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Biuro rekrutacyjne w Krośnie: Kancelaria Księgowa Hirundo; ul. Podkarpacka 26 (skrzyżowanie ulic Tysiąclecia i Pokarpackiej); 38-400 Krosno, I piętro, p. 1.01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t>Kontakt: tel. kom.: 722 197 933.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489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01ca7"/>
    <w:rPr>
      <w:b/>
      <w:bCs/>
    </w:rPr>
  </w:style>
  <w:style w:type="character" w:styleId="Appleconvertedspace" w:customStyle="1">
    <w:name w:val="apple-converted-space"/>
    <w:basedOn w:val="DefaultParagraphFont"/>
    <w:qFormat/>
    <w:rsid w:val="00201ca7"/>
    <w:rPr/>
  </w:style>
  <w:style w:type="character" w:styleId="InternetLink">
    <w:name w:val="Hyperlink"/>
    <w:basedOn w:val="DefaultParagraphFont"/>
    <w:uiPriority w:val="99"/>
    <w:semiHidden/>
    <w:unhideWhenUsed/>
    <w:rsid w:val="00201c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01ca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vo.edu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41</Words>
  <Characters>2047</Characters>
  <CharactersWithSpaces>23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1:00Z</dcterms:created>
  <dc:creator>asus</dc:creator>
  <dc:description/>
  <dc:language>en-US</dc:language>
  <cp:lastModifiedBy>xxx</cp:lastModifiedBy>
  <dcterms:modified xsi:type="dcterms:W3CDTF">2016-09-02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