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omunikat na stronę www dotyczący wysokich stężeń pyłu PM10 w powietrzu na terenie województwa</w:t>
      </w:r>
    </w:p>
    <w:p>
      <w:pPr>
        <w:pStyle w:val="Default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Inspektorat Ochrony Środowiska w Rzeszowie informuje, że w dniach 7-8 stycznia br. stwierdzono bardzo wysokie stężenia pyłu PM10 na wszystkich stacjach pomiarowych Państwowego Monitoringu Środowiska zlokalizowanych na terenie województwa podkarpackiego. Na wszystkich stacjach zanotowano przekroczenia poziomów średniodobowych.</w:t>
      </w:r>
    </w:p>
    <w:p>
      <w:pPr>
        <w:pStyle w:val="Default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średniodobowe stężenia pyłu PM10 na poziomie 201 μg/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(402% wartości dopuszczalnej) zanotowano w dniu 8 stycznia na stacji pomiarowej w Jaśle przy ul. Sikorskiego.</w:t>
      </w:r>
    </w:p>
    <w:p>
      <w:pPr>
        <w:pStyle w:val="Default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wysokie stężenia pyłu PM10 na terenie województwa, a także całej Polski, związane są przede wszystkim z występowaniem niekorzystnych warunków meteorologicznych (bardzo niskie temperatury powietrza, brak wiatru, warunki inwersyjne). Niskie temperatury powietrza przyczyniają się do powstawania zanieczyszczeń w wyniku procesów wzmożonego spalania paliw w lokalnych kotłowniach i piecach domowych sektora komunalno-bytowego (tzw. niska emisja).</w:t>
      </w:r>
    </w:p>
    <w:p>
      <w:pPr>
        <w:pStyle w:val="Default"/>
        <w:spacing w:lineRule="auto" w:line="288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dniu dzisiejszym tj. 9 stycznia br. obserwowany jest znaczny spadek poziomów pyłu PM10 w powietrzu na wszystkich stacjach pomiarowych na terenie województwa. </w:t>
      </w:r>
    </w:p>
    <w:p>
      <w:pPr>
        <w:pStyle w:val="Default"/>
        <w:spacing w:lineRule="auto" w:line="28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stępne prognozy zanieczyszczenia powietrza pyłem PM10 oraz prognozy meteorologiczne na kolejne dni wskazują jednak na możliwość występowania wysokich wartości tego zanieczyszczenia w powietrzu na większości obszaru województwa podkarpackiego.</w:t>
      </w:r>
    </w:p>
    <w:p>
      <w:pPr>
        <w:pStyle w:val="Default"/>
        <w:spacing w:lineRule="auto" w:line="288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związku z powyższym WIOŚ w Rzeszowie zaleca zachowanie środków ostrożności.</w:t>
      </w:r>
    </w:p>
    <w:p>
      <w:pPr>
        <w:pStyle w:val="Default"/>
        <w:spacing w:lineRule="auto" w:line="288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grup osób najbardziej podatnych na szkodliwy wpływ zanieczyszczenia powietrza pyłem PM10, zalicza się: </w:t>
      </w:r>
    </w:p>
    <w:p>
      <w:pPr>
        <w:pStyle w:val="Default"/>
        <w:numPr>
          <w:ilvl w:val="0"/>
          <w:numId w:val="3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eci i młodzież poniżej 25 roku życia, których organizmy są w fazie wzrostu i ogólnego rozwoju, co sprzyja pojawianiu się zaburzeń zdrowotnych pod wpływem zanieczyszczeń powietrza, w tym pyłem PM10. </w:t>
      </w:r>
    </w:p>
    <w:p>
      <w:pPr>
        <w:pStyle w:val="Default"/>
        <w:numPr>
          <w:ilvl w:val="0"/>
          <w:numId w:val="3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biety w ciąży.</w:t>
      </w:r>
    </w:p>
    <w:p>
      <w:pPr>
        <w:pStyle w:val="Default"/>
        <w:numPr>
          <w:ilvl w:val="0"/>
          <w:numId w:val="3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starsze i w podeszłym wieku, z uwagi na ogólne osłabienie organizmu związanego z procesem starzenia się, co w konsekwencji powoduje zwiększenie podatności na zachorowania. </w:t>
      </w:r>
    </w:p>
    <w:p>
      <w:pPr>
        <w:pStyle w:val="Default"/>
        <w:numPr>
          <w:ilvl w:val="0"/>
          <w:numId w:val="3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z zaburzeniami funkcjonowania układu oddechowego. Szczególnie narażone na szkodliwe działanie pyłu PM10 przy wysokich stężeniach są osoby z przewlekłymi chorobami układu oddechowego, zwłaszcza osoby chore na astmę. </w:t>
      </w:r>
    </w:p>
    <w:p>
      <w:pPr>
        <w:pStyle w:val="Default"/>
        <w:numPr>
          <w:ilvl w:val="0"/>
          <w:numId w:val="3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znaczny wysiłek fizyczny na wolnym powietrzu (np. ciężka praca fizyczna, intensywny trening sportowy)</w:t>
      </w:r>
    </w:p>
    <w:p>
      <w:pPr>
        <w:pStyle w:val="Default"/>
        <w:spacing w:lineRule="auto" w:line="288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rodki ostrożności, które powinny podjąć grupy ludności szczególnie wrażliwe na szkodliwe działanie pyłu PM10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ledzenie informacji podawanych w środkach masowego przekazu o występujących wysokich stężeniach pyłu PM10 w powietrzu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enie do niezbędnego minimum przebywania na otwartej przestrzeni, szczególnie w rejonie o podwyższonym stężeniu pyłu PM10. Dotyczy to zwłaszcza osób z przewlekłymi chorobami układu oddechowego, dzieci, kobiet w ciąży i osób starszych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sowanie się do zaleceń lekarskich i właściwe zaopatrzenie w potrzebne medykamenty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zygnacja z wysiłku fizycznego na otwartej przestrzeni np. uprawiania sportu oraz ograniczenie do niezbędnego minimum czynności zawodowych na otwartej przestrzeni zwiększających narażenie na działanie pyłu PM10.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e wietrzenia mieszkań.</w:t>
      </w:r>
      <w:r>
        <w:rPr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88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gorszenia stanu zdrowia należy skontaktować się z lekarzem.</w:t>
      </w:r>
    </w:p>
    <w:p>
      <w:pPr>
        <w:pStyle w:val="Default"/>
        <w:spacing w:lineRule="auto" w:line="28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pracowała K. Piskur -  WIOŚ Rzeszów</w:t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5041900" cy="344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5296535" cy="361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5151120" cy="351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/>
        <w:drawing>
          <wp:inline distT="0" distB="0" distL="0" distR="0">
            <wp:extent cx="5247640" cy="358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993" w:hanging="99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</w:p>
    <w:p>
      <w:pPr>
        <w:pStyle w:val="Default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KujpompopZnak">
    <w:name w:val="kuj-pom-pop Znak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jpompop">
    <w:name w:val="kuj-pom-pop"/>
    <w:basedOn w:val="Normal"/>
    <w:qFormat/>
    <w:pPr>
      <w:tabs>
        <w:tab w:val="clear" w:pos="708"/>
        <w:tab w:val="left" w:pos="709" w:leader="none"/>
      </w:tabs>
      <w:suppressAutoHyphens w:val="true"/>
      <w:ind w:firstLine="709"/>
      <w:jc w:val="both"/>
    </w:pPr>
    <w:rPr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25:00Z</dcterms:created>
  <dc:creator>jbieniek</dc:creator>
  <dc:description/>
  <cp:keywords/>
  <dc:language>en-US</dc:language>
  <cp:lastModifiedBy>Beata Michalak</cp:lastModifiedBy>
  <cp:lastPrinted>2017-01-09T09:26:00Z</cp:lastPrinted>
  <dcterms:modified xsi:type="dcterms:W3CDTF">2017-01-09T08:28:00Z</dcterms:modified>
  <cp:revision>10</cp:revision>
  <dc:subject/>
  <dc:title>Wojewódzki Inspektorat Ochrony Środowiska w Rzeszowie informuje, że nowelizacja ustawy Prawo ochrony środowiska (Dz</dc:title>
</cp:coreProperties>
</file>