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ZÓR UMOWY Nr 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w dniu ………………… w Brzyskach pomiędzy  Gminą Brzysk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ą przez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Rafała Papciaka</w:t>
        <w:tab/>
        <w:tab/>
        <w:t>-</w:t>
        <w:tab/>
        <w:t>Wójta  Gmin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kontrasygnacie Skarbnika Gminy – Janiny Wolskie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jednej strony , zwanym dalej Zleceniodawc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..NIP ……………………..…, REGON ……………………. zwanym dalej Wykonawcą w imieniu którego działaj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……………………..  - ………..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W oparciu o przeprowadzone rozpoznanie cenowe  o wartości  nie przekraczającej 30.000 euro zgodnie z art. 4 ust 8 ustawy Prawo zamówień publicznych z dnia 29 stycznia 2004 roku z wyłączeniem stosowania przepisów ustawy Prawo Zamówień Publicznych oraz regulaminu ramowych procedur udzielania zamówień publicznych o wartości szacunkowej nieprzekraczającej równowartości kwoty 30.000 euro Zleceniodawca zleca , a Zleceniobiorca zobowiązuje się do wykonania usługi pn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 Projekt oraz budowa linii kablowej oświetlenia drogowego przy drodze gminnej „Krzemyk” </w:t>
        <w:br/>
        <w:t>w miejscowości Brzysk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 Zakres prac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dokumentacja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wystąpienie o decyzję lokalizacji inwestycji celu publicznego lub zgłoszenie robót oraz pozwolenia na budowę wraz z uzyskaniem zgód na wejście w teren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nanie projektu budowlano wykonawczego dla zadania pn.: „Budowa linii napowietrznej oświetlenia drogowego przy drodze gminnej „Krzemyk” w miejscowości Brzyska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wykonanie geodezyjnej inwentaryzacji powykonawczej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budowa linii niskiego napięcia oświetlenia drogowego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taż 8 opraw oświetleniowych na słupach nr. 53/10 (2 oprawy), 45/10 (1 oprawa), 43/10 (1 oprawa), 42/10 (1 oprawa), 1/10 (1 oprawa), 19/X (1 oprawa), 20/X (2 oprawy) w miejscowości Brzyska przy drodze gminnej „Krzemyk” wraz z osprzętem koniecznym do prawidłowego funkcjonowania oświetlenia drogowego oraz zgodnie z obowiązującymi przepisami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2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. Za wykonanie usługi określonej w §1 ust. 1 umowy WYKONAWCA otrzyma wynagrodzenie ryczałtowe, zgodnie ze złożoną ofertą w wysokości …………………………..zł brutto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(słownie:………………………………………………………………………………………………zł)w tym podatek VAT…..% tj. ……………………. zł (słownie:……………………………………zł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. Wynagrodzenie o którym mowa w ust. 1 jest ostateczne i nie podlega zmianie nawet </w:t>
        <w:br/>
        <w:t>w okolicznościach określonych w §7 ust 1 umo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3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. Wynagrodzenie wypłacane Wykonawcy będzie poprzedzone wystawionymi przez Wykonawcę fakturą. Faktura końcowa wystawiona zostanie po podpisaniu protokołu odbioru końcowego inwestycji określonej w § l ust. 1 umowy. Podstawą, wystawienia faktury będzie bezusterkowy protokół końcowy odbioru inwestycj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Zaplata wynagrodzenia z tytułu wykonania umowy dokonane będzie na podstawie faktury wystawionej przez Wykonawcę w terminie do 14 dni od dnia prawidłowo wystawionej faktury </w:t>
        <w:br/>
        <w:t>w formie przelewu na konto nr</w:t>
        <w:tab/>
        <w:t xml:space="preserve"> ………………………………………………………………………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3. Za dzień zapłaty uznaje się dzień obciążenia rachunku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4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. Wykonawca wykonując niniejsza umowę ponosi pełna odpowiedzialność materialną za szkody powstałe w czasie realizacji usłu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 przypadku stwierdzenia przez Zamawiającego zawinionego przez Wykonawcę niewykonania powierzonych zadań bądź wadliwości ich wykonywania powodujące zwłokę w realizacji robót budowlanych. Zamawiający ma prawo obciążenia Wykonawcy karą umowną w wysokości 0.1 % wynagrodzenia brutto określonego w § 2 ust. 1 umowy za każdy dzień zwłok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2.W przypadku rozwiązania umowy przed terminem jej obowiązywania przez Wykonawcę, zapłaci on Zamawiającemu odszkodowanie w wysokości równej 10% wynagrodzenia umownego, o którym mowa w § 2 ust. 1 umow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3. W przypadku kilkakrotnie stwierdzonych naruszeń istotnych postanowień umowy Zamawiający zastrzega sobie prawo do natychmiastowego rozwiązania umowy z winy Wykonawcy i obciążenia go karą umowną w wysokości 10% wynagrodzenia umownego, o którym mowa w § 2 ust. 1 umow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4. Wykonawca upoważnia Zamawiającego do potrącenia kar umownych lub odszkodowania </w:t>
        <w:br/>
        <w:t>z należnego mu wynagrodz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 Zamawiający zastrzega sobie prawo dochodzenia odszkodowania przewyższającego wysokość kar umown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6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1. Przedmiot umowy realizowany będzie w okresie od dnia podpisania umowy do dnia …………… r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2. Okres rękojmi za wady wynosi … lat  licząc od daty podpisania protokołu bezusterkoweg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oru końcowego przedsięwzięcia i przekazania do eksploatacj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7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. Wykonawca może powierzyć, zgodnie z ofertą Wykonawcy, wykonanie części robót lub usług podwykonawcom pod warunkiem, ze posiadają oni kwalifikacje do ich wykona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. Wykonawca zwraca się z wnioskiem do Zamawiającego o wyrażenie zgody na podwykonawcę, który będzie uczestniczył w realizacji przedmiotu umowy. Wraz z wnioskiem Wykonawca przedstawia umowę lub jej projekt. Umowa lub projekt umowy pomiędzy Wykonawcą </w:t>
        <w:br/>
        <w:t>a podwykonawcą powinien w szczególności zastrzegać spełnienie przez podwykonawcę wymagań związanych z gwarancją jakości i rękojmią za wad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3. Zamawiający może zażądać od Wykonawcy przedstawienia dokumentów potwierdzających kwalifikacje podwykonawcy. Zamawiający wyznacza termin na dostarczenie powyższych dokumentów, termin ten jednak nie może być krótszy niż 3 dn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4. Zamawiający w terminie 14 dni od otrzymania wniosku może zgłosić sprzeciw lub zastrzeżenia </w:t>
        <w:br/>
        <w:t>i żądać zmiany wskazanego podwykonawcy z podaniem uzasadn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5. Jeżeli Zamawiający w terminie 14 dni od przedstawienia mu przez Wykonawcę umowy </w:t>
        <w:br/>
        <w:t>z podwykonawcą lub jej projektu wraz z częścią dokumentacji dotyczącą wykonania robót określonych w umowie lub projekcie, nie zgłosi na piśmie sprzeciwu lub zastrzeżeń, uważa się. że wyraził zgodę na zawarcie umow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6. Umowa pomiędzy Wykonawcą a podwykonawcą powinna być zawarta w formie pisemnej pod rygorem nieważnośc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W przypadku powierzenia przez Wykonawcę realizacji robót Podwykonawcy. Wykonawca jest zobowiązany do dokonania we własnym zakresie zapłaty wynagrodzenia należnego Podwykonawcy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z zachowaniem terminów płatności określonych w umowie z Podwykonawc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8. Jeżeli w terminie określonym w umowie z Podwykonawcą Wykonawca nie dokona w całości lub </w:t>
        <w:br/>
        <w:t>w części zapłaty wynagrodzenia Podwykonawcy, a Podwykonawca zwróci się z żądaniem zapłaty tego wynagrodzenia bezpośrednio przez Zamawiającego i udokumentuje zasadność takiego żądania fakturą zaakceptowaną przez Wykonawcę i dokumentami potwierdzającymi wykonanie i odbiór fakturowanych robót. Zamawiający zapłaci na rzecz Podwykonawcy kwotę będącą przedmiotem jego żąda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9. Zamawiający dokona potrącenia powyższej kwoty z płatności przysługującej Wykonawc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0. Do zawarcia przez podwykonawcę umowy z dalszym podwykonawcą jest wymagana Zgoda Zamawiającego i Wykonawc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1. Wykonanie prac w podwykonawstwie nie zwalnia Wykonawcy z. odpowiedzialności za wykonanie obowiązków wynikających z umowy i obowiązujących przepisów prawa. Wykonawca odpowiada za działania i zaniechania podwykonawców jak za włas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8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. Wykonawca zobowiązuje się do realizacji przedmiotu umowy z należytą staranności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2. W przypadku niedopełnienia Obowiązków wynikających z właściwych przepisów ustaw i aktów wykonawczych, ma odpowiednio zastosowanie §5 niniejszej umowy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dopuszcza możliwość zmiany umowy pod warunkiem, że sprzyjać to będzie optymalnemu wykonaniu zamówienia jak również oszczędnemu i celowemu wydatkowaniu środków publicznych a. także w przypadku gdy zmiany takie będą. korzystne bądź obojętne dla Zamawiającego, jak również w przypadku gdy konieczność wprowadzenia zmian wynika z okoliczności których nie można było przewidzieć w chwili zawarcia niniejszej umo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1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. Wszelkie zmiany postanowień umowy wymagają dla swej ważności formy pisemnej w postaci aneksu podpisanego przez obie strony pod rygorem nieważnośc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2. W sprawach nieuregulowanych niniejsza umową maja zastosowanie przepisy w szczególności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a) kodeksu cywilnego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b) prawa budowlanego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3. Wszelkie spory wynikające z realizacji niniejszej umowy będą rozstrzygane przez sąd właściwy dla siedziby Zamawiająceg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4. Oferta Wykonawcy stanowią integralną część umo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Umowa została sporządzona w trzech jednobrzmiących egzemplarzach, dwa dla Zamawiającego jeden dla Wykonawc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8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47:00Z</dcterms:created>
  <dc:creator>Urząd Gminy</dc:creator>
  <dc:description/>
  <cp:keywords/>
  <dc:language>en-US</dc:language>
  <cp:lastModifiedBy>bud3</cp:lastModifiedBy>
  <cp:lastPrinted>2017-03-20T08:34:00Z</cp:lastPrinted>
  <dcterms:modified xsi:type="dcterms:W3CDTF">2017-03-20T07:36:00Z</dcterms:modified>
  <cp:revision>5</cp:revision>
  <dc:subject/>
  <dc:title/>
</cp:coreProperties>
</file>