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ZOZ.271.2.2017</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zyska 04.04.2017r.</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GŁOSZENIE O ZAMÓWIENIU</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głoszenie nr 57899 - 2017 z dnia 2017-04-04 r.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zyska: Przebudowa Budynku Zakładu Opieki Zdrowotnej w Brzyskach</w:t>
        <w:br/>
        <w:t xml:space="preserve">OGŁOSZENIE O ZAMÓWIENIU - Roboty budowlane </w:t>
      </w:r>
    </w:p>
    <w:p>
      <w:pPr>
        <w:pStyle w:val="Normal"/>
        <w:spacing w:lineRule="auto" w:line="240" w:before="0" w:after="0"/>
        <w:jc w:val="both"/>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 </w:t>
      </w:r>
    </w:p>
    <w:p>
      <w:pPr>
        <w:pStyle w:val="Normal"/>
        <w:spacing w:lineRule="auto" w:line="240" w:before="0" w:after="0"/>
        <w:jc w:val="both"/>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 projektu lub program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SEKCJA I: ZAMAWIAJĄC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ostępowanie jest przeprowadzane wspólnie przez zamawiając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tak, należy wymienić zamawiających, którzy wspólnie przeprowadzają postępowanie oraz podać adresy ich siedzib, krajowe numery identyfikacyjne oraz osoby do kontaktów wraz z danymi do kontakt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nformacje dodatkowe:</w:t>
      </w:r>
    </w:p>
    <w:p>
      <w:pPr>
        <w:pStyle w:val="Normal"/>
        <w:spacing w:lineRule="auto" w:line="240" w:before="0" w:after="0"/>
        <w:jc w:val="both"/>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Samodzielny Publiczny Zakład Opieki Zdrowotnej w Brzyskach, krajowy numer identyfikacyjny 37044445700000, ul. Brzyska  349, 38212   Brzyska, woj. podkarpackie, państwo Polska, tel. 13 44 603 93, e-mail spzoz_brzyska@op.pl, faks 13 44603 93. </w:t>
        <w:br/>
        <w:t>Adres strony internetowej (URL): spzozbrzyska.bip.gov.pl/</w:t>
      </w:r>
    </w:p>
    <w:p>
      <w:pPr>
        <w:pStyle w:val="Normal"/>
        <w:spacing w:lineRule="auto" w:line="240" w:before="0" w:after="0"/>
        <w:jc w:val="both"/>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Podmiot prawa publiczn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4) KOMUNIKACJ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ieograniczony, pełny i bezpośredni dostęp do dokumentów z postępowania można uzyskać pod adresem (URL)</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spzozbrzyska.bip.gov.pl/</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spzozbrzyska.bip.gov.pl/</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Elektroniczn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Inny sposób: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semnie</w:t>
        <w:br/>
        <w:t xml:space="preserve">Adres: </w:t>
        <w:br/>
        <w:t xml:space="preserve">Samodzielny Publiczny Zakład Opieki Zdrowotnej w Brzyskach 38-212 Brzyska 349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Przebudowa Budynku Zakładu Opieki Zdrowotnej w Brzyska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SPZOZ.271.2.2017</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roboty budowlane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3) Informacja o możliwości składania ofert częściow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ówienie podzielone jest na częśc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Przebudowa Budynku Zakładu Opieki Zdrowotnej w Brzyskach Przedmiot zamówienia obejmuje: I. Dane ogólne o projektowanej inwestycji Przedmiotem inwestycji jest przebudowa i rozbudowa istniejącego budynku Zakładu Opieki Zdrowotnej w miejscowości Brzyska. Planowana rozbudowa ma na celu zwiększenie dostępności powierzchni użytkowej budynku, a zarazem wpłynie bezpośrednio na estetykę obiektu II. Dane ogólne architektoniczno-budowlano-konstrukcyjne 1. Parametry techniczne projektowanej rozbudowy - powierzchnia zabudowy: 124,40m2 (część istniejąca: 170,40m2) - powierzchnia użytkowa: 102,56m2 - kubatura brutto: 410,0m3 - wysokość budynku: 3,85m Kategoria zagrożenia ludzi dla projektowanego budynku : ZL III System realizacji gospodarczych z wykorzystaniem fachowych firm budowlanych. Zestawienie powierzchni projektowanej rozbudowy - wiatrołap – 3,81m2 - korytarz – 20,12 m2 - gabinet lekarski – 17,60 m2 - rejestracja – 13,81 m2 - gabinet lekarski – 13,98 m2 - gabinet zabiegowy – 16,68 m2 - gabinet lekarski – 16,56 m2 2. Szczegółowy przedmiot zamówienia opisany jest w dokumentacji projektowej i specyfikacji technicznej wykonania i odbioru robót budowlanych (załączniki nr 7 do SIWZ).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45111000-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45262500-6, 45262300-4, 45262310-7, 45261100-8, 45261210-9, 45320000-6, 45420000-6, 45421000-4, 45410000-4, 45432100-5, 45442100-8, 45311200-2, 45330000-9</w:t>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alut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zakończenia: 15/12/2017</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ślenie warunków: Zamawiający nie określa warunku w tym zakres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dodatkowe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I.1.2) Sytuacja finansowa lub ekonomiczna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Określenie warunków: Określenie warunków: Zamawiający uzna ten warunek za spełniony jeżeli wykonawcy wykażą, że są ubezpieczeni od odpowiedzialności cywilnej w zakresie prowadzonej działalności związanej z przedmiotem zamówienia, minimalna suma gwarancyjna ubezpieczenia 300.000,00zł (słownie: trzysta tysięcy złotych 00/100) (w przypadku sumy ubezpieczenia wykazanej w walucie obcej, zamawiający przyjmie, iż sumą ubezpieczenia jest iloczyn wykazanej sumy ubezpieczenia i średniego kursu tej waluty, określonego przez Narodowy Bank Polski na dzień wszczęcia postępowania o udzielenie niniejszego zamówienia Jeżeli w dniu ukazania się ogłoszenia o zamówieniu, NBP nie opublikuje informacji o średnim kursie walut, Zamawiający dokona odpowiednich przeliczeń wg średniego kursu z pierwszego, kolejnego dnia, w którym NBP opublikuje ww. informacje)</w:t>
        <w:br/>
        <w:t>Informacje dodatkowe W przypadku wykonawców wspólnie ubiegających się o udzielenie zamówienia (np. konsorcja, spółki cywilne) wskazane wyżej warunki udziału w postępowaniu mogą spełniać łącznie. Warunek zostanie uznany za spełniony, jeżeli jeden z wykonawców spełni warunek samodzielnie. 2. Wykonawca może w celu potwierdzenia spełniania warunków udziału w postępowaniu polegać na sytuacji finansowej lub ekonomicznej innych podmiotów, niezależnie od charakteru prawnego łączących go z nim stosunków prawnych. 3. Wykonawca, który polega na sytuacji finansowej lub ekonomicznej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wykonawca składa wraz z ofertą). 4.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art. 24 ust. 5 pkt 1 ustawy. 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br/>
      </w:r>
      <w:r>
        <w:rPr>
          <w:rFonts w:eastAsia="Times New Roman" w:cs="Times New Roman" w:ascii="Times New Roman" w:hAnsi="Times New Roman"/>
          <w:b/>
          <w:bCs/>
          <w:sz w:val="24"/>
          <w:szCs w:val="24"/>
          <w:lang w:eastAsia="pl-PL"/>
        </w:rPr>
        <w:t xml:space="preserve">III.1.3) Zdolność techniczna lub zawodow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kreślenie warunków: Zamawiający uzna ten warunek za spełniony jeżeli wykonawcy wykażą że wykonał należycie, zgodnie z przepisami prawa budowlanego i prawidłowo ukończył w okresie ostatnich 5 lat przed upływem terminu składania ofert, a jeżeli okres działalności jest krótszy – w tym okresie co najmniej jedną robotę budowlaną polegającą na budowie/przebudowie/modernizacji budynku o wartości nie mniejszej niż 300.000,00zł (słownie: trzysta tysięcy złotych 00/100) (w przypadku sumy ubezpieczenia wykazanej w walucie obcej, zamawiający przyjmie, iż sumą ubezpieczenia jest iloczyn wykazanej sumy ubezpieczenia i średniego kursu tej waluty, określonego przez Narodowy Bank Polski na dzień wszczęcia postępowania o udzielenie niniejszego zamówienia Jeżeli w dniu ukazania się ogłoszenia o zamówieniu, NBP nie opublikuje informacji o średnim kursie walut, Zamawiający dokona odpowiednich przeliczeń wg średniego kursu z pierwszego, kolejnego dnia, w którym NBP opublikuje ww. informacje) wraz z załączeniem dowodów, określających czy ta robota budowlana została wykonana należycie, w szczególności informacji o tym czy robota została wykonana zgodnie z przepisami prawa budowlanego i prawidłowo ukończona, przy czym dowodami, o których mowa, są referencje bądź inne dokumenty wystawione przez podmiot, na rzecz którego robota budowlana była wykonywana, a jeżeli z uzasadnionej przyczyny o obiektywnym charakterze wykonawca nie jest w stanie uzyskać tych dokumentów inne dokumenty. dysponują osobą posiadającą uprawnienia do kierowania robotami budowlanymi w specjalności konstrukcyjno-budowlanej.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 1. W przypadku wykonawców wspólnie ubiegających się o udzielenie zamówienia (np. konsorcja, spółki cywilne) wskazane wyżej warunki udziału w postępowaniu mogą spełniać łącznie. Warunek zostanie uznany za spełniony, jeżeli jeden z wykonawców spełni warunek samodzielnie. 2. Wykonawca może w celu potwierdzenia spełniania warunków udziału w postępowaniu polegać na zdolnościach technicznych lub zawodowych innych podmiotów, niezależnie od charakteru prawnego łączących go z nim stosunków prawnych. 3. Wykonawca, który polega na zdolnościach technicznych lub zawodowych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wykonawca składa wraz z ofertą). 4.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art. 24 ust. 5 pkt 1 ustawy. 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2.1) Podstawy wykluczenia określone w art. 24 ust. 1 ustawy Pzp</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przewiduje następujące fakultatywne podstawy wyklucz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stawa wykluczenia określona w art. 24 ust. 5 pkt 1 ustawy Pzp)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odpis z właściwego rejestru lub z centralnej ewidencji i informacji o działalności gospodarczej, jeżeli odrębne przepisy wymagają wpisu do rejestru lub ewidencji, w celu potwierdzenia braku podstaw do wykluczenia na podstawie art. 24 ust. 5 pkt 1 ustawy b) Jeżeli wykonawca ma siedzibę lub miejsce zamieszkania poza terytorium Rzeczypospolitej Polskiej, zamiast dokumentu o którym mowa wyżej składa dokument lub dokumenty wystawione w kraju, w którym wykonawca ma siedzibę lub miejsce zamieszkania potwierdzające, że nie otwarto jego likwidacji ani nie ogłoszono upadłości. Dokumenty te powinny być wystawione nie wcześniej niż 6 miesięcy przed upływem terminu składania ofert. 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dotyczący terminów wystawienia dokumentów stosuje się odpowiednio.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br/>
        <w:t>a)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te roboty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którego rzecz roboty budowlane były wykonane, a jeżeli z uzasadnionej przyczyny o obiektywnym charakterze wykonawca nie jest w stanie uzyskać tych dokumentów – inne dokumenty (załącznik nr 4 do SIWZ). b) wykaz osób, skierowanych rzez wykonawcę do realizacji zamówienia publicznego, w szczególności odpowiedzialnych za świadczenie usług, kontrolę jakości lub kierowanie robotami budowlanymi, wraz z informacją na temat ich kwalifikacji zawodowych, uprawnień doświadczenia i wykształcenia niezbędnych do wykonania zamówienia publicznego, a także zakresy wykonywanych przez nie czynności oraz informacją o podstawie do dysponowania tymi osobami, c) dokumentu potwierdzającego, że wykonawca jest ubezpieczony od odpowiedzialności cywilnej w zakresie prowadzonej działalności związanej z przedmiotem zamówienia na sumę gwarancyjną określoną w dziale IX SIW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5.2) W ZAKRESIE KRYTERIÓW SELEK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 przypadku wykonawców wspólnie ubiegających się o udzielenie zamówienia - pełnomocnictwo do reprezentowania w postępowaniu o udzielenie zamówienia albo do reprezentowania w postępowaniu i zawarcia umowy w sprawie zamówienia publicznego; 2) w przypadku gdy wykonawcę reprezentuje pełnomocnik pełnomocnictwo dla tej osoby określające jego zakres. Pełnomocnictwo powinno być podpisane przez osoby uprawnione do reprezentowania wykonawcy. Za osoby uprawnione do składania oświadczeń woli w imieniu wykonawców uznaje się: osoby wskazane w Krajowym Rejestrze Sądowym lub w dokumencie równorzędnym, osoby legitymujące się odpowiednim pełnomocnictwem określającym zakres umocowania. Wszelkie pełnomocnictwa powinny być załączone do oferty w formie oryginału lub kopii potwierdzonej za zgodność z oryginałem przez notariusz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V.1) OPIS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2) Zamawiający żąda wniesienia wadiu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3) Przewiduje się udzielenie zaliczek na poczet wykonania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Informacje dodatkow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Złożenie oferty wariantowej dopuszcza się tylko z jednoczesnym złożeniem oferty zasadniczej: </w:t>
        <w:b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wykonawc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widywana minimalna liczba wykonawc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liczba wykonawc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ryteria selekcji wykonawc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y przewiduje się ograniczenie liczby uczestników umowy ramow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Informacje dodatkow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ówienie obejmuje ustanowienie dynamicznego systemu zakup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Informacje dodatkow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ramach umowy ramowej/dynamicznego systemu zakupów dopuszcza się złożenie ofert w formie katalogów elektroniczn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Przewiduje się pobranie ze złożonych katalogów elektronicznych informacji potrzebnych do sporządzenia ofert w ramach umowy ramowej/dynamicznego systemu zakupów: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 xml:space="preserve">IV.1.8) Aukcja elektroniczn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które informacje zostaną udostępnione wykonawcom w trakcie aukcji elektronicznej oraz jaki będzie termin ich udostępni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dotyczące przebiegu aukcji elektroniczn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nr</w:t>
            </w:r>
          </w:p>
        </w:tc>
        <w:tc>
          <w:tcPr>
            <w:tcW w:w="1848"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trwania etapu</w:t>
            </w:r>
          </w:p>
        </w:tc>
      </w:tr>
      <w:tr>
        <w:trPr/>
        <w:tc>
          <w:tcPr>
            <w:tcW w:w="73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8"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y wykonawcy, którzy nie złożyli nowych postąpień, zostaną zakwalifikowani do następnego etapu: 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arunki zamknięcia aukcji elektronicznej: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V.2) KRYTERIA OCENY OFER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V.2.1) Kryteria oceny ofer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V.2.2) Kryteria</w:t>
      </w:r>
    </w:p>
    <w:tbl>
      <w:tblPr>
        <w:tblW w:w="5503" w:type="dxa"/>
        <w:jc w:val="left"/>
        <w:tblInd w:w="-45" w:type="dxa"/>
        <w:tblLayout w:type="fixed"/>
        <w:tblCellMar>
          <w:top w:w="15" w:type="dxa"/>
          <w:left w:w="15" w:type="dxa"/>
          <w:bottom w:w="15" w:type="dxa"/>
          <w:right w:w="15" w:type="dxa"/>
        </w:tblCellMar>
      </w:tblPr>
      <w:tblGrid>
        <w:gridCol w:w="4454"/>
        <w:gridCol w:w="1049"/>
      </w:tblGrid>
      <w:tr>
        <w:trPr/>
        <w:tc>
          <w:tcPr>
            <w:tcW w:w="4454"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049"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4454"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49"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4454"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y okres gwarancji jakości i rękojmi</w:t>
            </w:r>
          </w:p>
        </w:tc>
        <w:tc>
          <w:tcPr>
            <w:tcW w:w="1049"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r>
    </w:tbl>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nie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nimalne wymagania, które muszą spełniać wszystkie ofert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widziane jest zastrzeżenie prawa do udzielenia zamówienia na podstawie ofert wstępnych bez przeprowadzenia negocjacji 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V.3.2) Informacje na temat dialogu konkurencyjn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stępny harmonogram postępowa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dialogu na etapy w celu ograniczenia liczby rozwiązań: 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leży podać informacje na temat etapów dialogu: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dodatkowe: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V.3.3) Informacje na temat partnerstwa innowacyjn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lementy opisu przedmiotu zamówienia definiujące minimalne wymagania, którym muszą odpowiadać wszystkie ofert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V.4) Licytacja elektroniczn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będzie prowadzona licytacja elektroniczn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nr</w:t>
            </w:r>
          </w:p>
        </w:tc>
        <w:tc>
          <w:tcPr>
            <w:tcW w:w="1848"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trwania etapu</w:t>
            </w:r>
          </w:p>
        </w:tc>
      </w:tr>
      <w:tr>
        <w:trPr/>
        <w:tc>
          <w:tcPr>
            <w:tcW w:w="73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8"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y, którzy nie złożyli nowych postąpień, zostaną zakwalifikowani do następnego etapu: 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otwarcia licytacji elektroniczn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stotne dla stron postanowienia, które zostaną wprowadzone do treści zawieranej umowy w sprawie zamówienia publicznego, albo ogólne warunki umowy, albo wzór umow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umowy stanowi załącznik nr 5 do SIW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zabezpieczenia należytego wykonania umow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Najpóźniej w dniu podpisania umowy (przed jej podpisaniem) Wykonawca jest zobowiązany wpłacić zabezpieczenie należytego wykonania umowy w wysokości 10% ceny całkowitej podanej w ofercie. 2. Zabezpieczenie gwarantuje zgodne z umową wykonanie robót budowlanych oraz służy do pokrycia roszczeń z tytułu rękojmi za wady i gwarancji jakości za wykonane roboty budowlane. 3. Wnoszenie i zmiana form zabezpieczenia należytego wykonania umowy następuje zgodnie z przepisami ustawy Prawo zamówień publicznych. 4. Dokument stanowiący dowód wniesienia zabezpieczenia, o którym mowa w ust.1 stanowi załącznik do niniejszej umowy. 5. 70% wniesionego zabezpieczenia przeznacza się jako gwarancję zgodnego z umową wykonania robót, zaś 30% wniesionego zabezpieczenia należytego wykonania umowy jest przeznaczone na zabezpieczenie roszczeń z tytułu rękojmi za wady i gwarancji jakości. 6. Część zabezpieczenia tj. 70 % wniesionego zabezpieczenia, gwarantująca zgodne z umową wykonanie robót zostanie zwrócona Wykonawcy (wraz z odsetkami wynikającymi z umowy rachunku bankowego, na którym było ono przechowywane, pomniejszone o koszt prowadzenia rachunku oraz prowizji bankowej za przelew pieniędzy na rachunek Wykonawcy, gdy zabezpieczenie wniesiono w pieniądzu), w ciągu 30 dni od daty odbioru końcowego zadania inwestycyjnego. 7. Pozostała część zabezpieczenia tj. 30% wniesionego zabezpieczenia, zostanie zwrócona Wykonawcy (wraz z odsetkami wynikającymi z umowy rachunku bankowego, na którym było ono przechowywane, pomniejszone o koszt prowadzenia rachunku oraz prowizji bankowej za przelew pieniędzy na rachunek Wykonawcy, gdy zabezpieczenie wniesiono w pieniądzu), w ciągu 15 dni po upływie okresu rękojmi za wady lub gwarancji jakości. 8. Podane wyżej terminy na zwrot zabezpieczenia należytego wykonania umowy rozpoczynają swój bieg po protokolarnym stwierdzeniu usunięcia wad stwierdzonych przy odbiorze końcowym oraz stwierdzonych w okresie rękojmi i gwarancji jakości. 9. W przypadku stwierdzenia nienależytego wykonywania przedmiotu umowy lub nienależytego wykonania przedmiotu umowy i pomimo pisemnego wezwania Wykonawcy przez Zamawiającego o naprawienie powstałej szkody, Wykonawca nie naprawi jej w terminie 14 dni od doręczenia mu pisemnego wezwania, to zabezpieczenie należytego wykonania, o którym mowa w ust.1 staje się własnością Zamawiającego i będzie ono wykorzystane do zgodnego z umową wykonania robót i pokrycia roszczeń z tytułu gwarancji jakości i rękojmi za wady wykonanych robót. 10. W przypadku przesunięcia terminu zakończenia prac objętych przedmiotem niniejszej umowy Wykonawca zobowiązany jest na żądanie Zamawiającego, do przedłużenia terminu ważności dokumentów gwarancyjnych. W razie zaniechania tego obowiązku Zamawiający uprawniony będzie do potrącenia należnego zabezpieczenia z wynagrodzenia Wykonawcy. 11. Przedłużenia dokumentów gwarancyjnych Wykonawca dokonuje również o okres wykonania czynności naprawcz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dodatkowe: </w:t>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V.5) ZMIANA UMOWY</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Należy wskazać zakres, charakter zmian oraz warunki wprowadzenia zmian: </w:t>
        <w:br/>
        <w:t xml:space="preserve">1. Zamawiający oświadcza, iż przewiduje możliwość istotnych zmian Umowy w stosunku do treści oferty, na podstawie której dokonano wyboru Wykonawcy, w przypadku wystąpienia co najmniej jednej z wymienionych w niniejszym paragrafie okoliczności oraz określa warunki zmian w ust. 2 -19 niniejszego paragrafu Umowy. 2. W przypadku zmiany wysokości obowiązującej stawki podatku VAT w sytuacji, gdy w trakcie realizacji przedmiotu Umowy nastąpi zmiana stawki podatku VAT dla robót objętych przedmiotem Umowy. W takim przypadku Zamawiający dopuszcza możliwość zmiany wysokości wynagrodzenia, określonego w § 3 ust. 1 Umowy, o kwotę równą różnicy w kwocie podatku. 3. W przypadku zmiany regulacji prawnych odnoszących się do praw i obowiązków stron Umowy, wprowadzonych po zawarciu Umowy, wywołujących niezbędną potrzebę zmiany sposobu realizacji Umowy, Zamawiający dopuszcza możliwość zmiany sposobu realizacji Umowy, wysokości wynagrodzenia, określonego w § 3 ust. 1 Umowy, lub terminu zakończenia realizacji przedmiotu Umowy, określonego w § 2 ust. 1 pkt 2) Umowy. 4. W przypadku przestojów lub opóźnień w realizacji przedmiotu Umowy, wywołanych: 1) prowadzonymi równolegle pracami budowlanymi lub montażowymi przez inne podmioty lub 2) przyczynami niezależnymi od stron Umowy bądź zależnymi wyłącznie od Zamawiającego Zamawiający dopuszcza możliwość zmiany terminu zakończenia realizacji przedmiotu Umowy, określonego w § 2 ust. 1 pkt 2) Umowy, odpowiednio o okres opóźnienia spowodowanego jedną z przyczyn wskazanych w pkt 1) i 2). 5. W przypadku obiektywnej konieczności zmiany technologii wykonania przedmiotu Umowy, zastosowania rozwiązań zamiennych, zastępczych lub równoważnych, które nie mogły być przewidziane przez Zamawiającego pomimo dołożenia należytej staranności, Zamawiający dopuszcza zmianę zakresu prac, przy czym wyłącznie w zakresie niezbędnym do zgodnego z obowiązującymi standardami, wymaganiami technicznymi oraz normami, prawidłowego wykonania przedmiotu Umowy lub zmianę wynagrodzenia, określonego w § 3 ust. 1 Umowy, w zakresie uwzględniającym zmieniony zakres prac oraz jeżeli wskutek wprowadzenia zmian w zakresie prac wystąpi opóźnienie, bądź przewidywany okres realizacji zmienionego zakresu prac będzie dłuższy od dotychczasowego, Zamawiający dopuszcza możliwość zmiany terminu zakończenia realizacji przedmiotu Umowy, określonego w § 2 ust. 1 pkt 2) Umowy poprzez wydłużenie odpowiednio o okres takiego opóźnienia lub o okres o jaki czas konieczny dla wykonania przedmiotu Umowy po wprowadzonych zmianach będzie dłuższy od czasu wykonania przewidzianego dla Wykonawcy przed taką zmianą. 6. 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 1) zmianach mających wpływ na przyspieszenie wykonania, 2) zmianach mających wpływ na obniżenie kosztu ponoszonego przez Zamawiającego na wykonanie, utrzymanie, lub użytkowanie, 3) zmianach mających wpływ na poprawę sprawności, wydajności wykonanych robót dla Zamawiającego, 4) zmianach mających wpływ na poprawę bezpieczeństwa realizacji robót budowlanych lub usprawnienia procesu budowy, 5) zmianach mających wpływ na poprawę bezpieczeństwa użytkowania, 6) zmianach mających wpływ na poprawę parametrów technicznych, 7) zmianach mających wpływ na poprawę parametrów funkcjonalno-użytkowych, 8) aktualizacji rozwiązań z uwagi na postęp technologiczny lub zmiany obowiązujących przepisów, Zamawiający dopuszcza możliwość zmiany sposobu wykonania przedmiotu Umowy, zmniejszenia zakresu przedmiotu Umowy lub zmianę wynagrodzenia określonego w §3 ust. 1 Umowy oraz jeżeli wskutek wprowadzenia tych zmian wystąpi opóźnienie lub wydłużenie czasu koniecznego dla wykonania przedmiotu Umowy, Zamawiający dopuszcza zmianę terminu zakończenia realizacji przedmiotu Umowy poprzez wydłużenie o okres takiego opóźnienia lub o okres o jaki czas konieczny dla wykonania przedmiotu Umowy po wprowadzonych zmianach będzie dłuższy od czasu wykonania przewidzianego dla Wykonawcy przed taką zmianą. 7. W przypadku działania siły wyższej pod pojęciem, której rozumie się wszystkie zdarzenia zewnętrzne niemożliwe do przewidzenia i niemożliwe do zapobieżenia przez Stronę lub Strony Umowy, a zaistniałe po zawarciu Umowy, w szczególności takie jak działania sił przyrody, w tym huragany lub powodzie Zamawiający dopuszcza zmianę sposobu wykonania umowy jednakże tylko w takim zakresie, aby po ustaniu działania siły wyższej, Wykonawca mógł wykonać przedmiot Umowy w sposób prawidłowy oraz jeżeli w wyniku działania siły wyższej wystąpi opóźnienie, dopuszcza zmianę terminu zakończenia realizacji przedmiotu Umowy, określonego w § 2 ust. 1 pkt 2) Umowy, poprzez przedłużenie o okres takiego opóźnienia. 8. W przypadku przestojów lub opóźnień w wykonywaniu prac przez Wykonawcę będących następstwem błędów w wymaganiach Zamawiającego, jednakże z wyłączeniem błędów jakie doświadczony Wykonawca dokładając należytej staranności powinien wykryć w trakcie badania wymagań Zamawiającego, Zamawiający dopuszcza możliwość zmiany wynagrodzenia, określonego w § 3 ust. 1 Umowy oraz jeżeli wskutek opóźnień w wykonywaniu prac wystąpi opóźnienie lub wydłużenie czasu koniecznego dla wykonania przedmiotu Umowy, Zamawiający dopuszcza zmianę terminu zakończenia realizacji przedmiotu Umowy, określonego w § 2 ust. 1 pkt. 2) Umowy, poprzez wydłużenie o okres takiego opóźnienia lub o okres o jaki czas konieczny dla wykonania przedmiotu Umowy po wprowadzonych zmianach będzie dłuższy od czasu wykonania przewidzianego dla Wykonawcy przed taką zmianą. 9. W przypadku zmniejszenia zakresu przedmiotu umowy lub rezygnacji z określonych robót — jeżeli zmniejszenie lub rezygnacja dotyczyć będzie całego elementu Tabeli elementów scalonych, to nastąpi odliczenie z wynagrodzenia należnego Wykonawcy wartości tego elementu; natomiast jeżeli dotyczyć będzie części robót z danego elementu, to obliczenie wartości niewykonanego zakresu lub robót, z których zrezygnowano, o którą pomniejszone zostanie wynagrodzenie należne Wykonawcy, nastąpi na podstawie kosztorysu sporządzonego przez Wykonawcę w oparciu o następujące założenia: średnie stawki robocizny, materiałów i sprzętu ujęte w wydawnictwie Sekocenbud za kwartał w którym Wykonawca złożył ofertę, a w przypadku braku odpowiednich pozycji w Sekocenbudzie wyliczenie zostanie wykonane w oparciu o średnie stawki i ceny rynkowe dla danych robót, i następnie zaakceptowanego przez Zamawiającego. 10. W przypadku robót zamiennych — jeżeli zamianie podlegać będzie cały element z Tabeli elementów scalonych, to nastąpi odliczenie z wynagrodzenia należnego Wykonawcy wartości tego elementu oraz ustalenie wartości robót, które mają być wykonane w miejsce robót tego elementu na podstawie kosztorysu sporządzonego przez Wykonawcę w oparciu o następujące założenia: średnie stawki robocizny, materiałów i sprzętu ujęte w wydawnictwie Sekocenbud za dany kwartał, a w przypadku braku odpowiednich pozycji w Sekocenbudzie wyliczenie zostanie wykonane w oparciu o średnie stawki i ceny rynkowe dla danych robót i następnie zaakceptowanego przez Zamawiającego, która to wartość zostanie doliczona do wynagrodzenia należnego Wykonawcy; natomiast jeżeli zamiana dotyczyć będzie części robót z danego elementu, to obliczenie wartości robót podlegających zamianie, o którą zmienione (pomniejszone lub zwiększone) zostanie wynagrodzenie należne Wykonawcy, nastąpi na podstawie kosztorysu różnicowego sporządzonego przez Wykonawcę w oparciu o następujące założenia: średnie stawki robocizny, materiałów i sprzętu ujęte w wydawnictwie Sekocenbud za dany kwartał, a w przypadku braku odpowiednich pozycji w Sekocenbudzie wyliczenie zostanie wykonane w oparciu o średnie stawki i ceny rynkowe dla danych robót, i następnie zaakceptowanego przez Zamawiającego. 11. W przypadku dopuszczonego prawem zlecenia robót dodatkowych, jeżeli terminy ich wykonania, rodzaj lub zakres uniemożliwiają dotrzymanie pierwotnego terminu zakończenia realizacji przedmiotu Umowy, Zamawiający dopuszcza zmianę terminu zakończenia realizacji przedmiotu Umowy, określonego w § 2 ust. 1 pkt. 2) Umowy, poprzez wydłużenie o okres niezbędny do dokończenia robót. 12. W przypadku uzgodnienia pomiędzy Stronami skrócenia terminu realizacji przedmiotu Umowy, określonego w § 2 ust. 1 pkt. 2) Umowy, Zamawiający dopuszcza zmianę skutkującą skróceniem terminu realizacji przedmiotu Umowy o uzgodniony okres. 13. W przypadku, gdy w Umowie znajdują się oczywiste błędy pisarskie lub rachunkowe, Zamawiający dopuszcza zmiany postanowień Umowy, w których występują takie oczywiste błędy pisarskie lub rachunkowe. 14. Zamawiający przewiduje możliwość dokonania zmian i uzupełnień nieistotnych Umowy (nie stanowiących zmian istotnych niniejszej umowy), w szczególności: a) zmiana nazwy, siedziby stron Umowy, numerów kont bankowych oraz innych danych identyfikacyjnych, b) zmiana osób odpowiedzialnych za kontakty i nadzór nad przedmiotem Umowy. 15. W przypadku zmiany kierownika budowy/robót (jedynie za uprzednią pisemną zgodą Zamawiającego) na wniosek Wykonawcy w przypadku: 1) choroby lub innych zdarzeń losowych dotyczących kierownika budowy/robót, 2) nie wywiązywania się kierownika budowy/robót z obowiązków wynikających z umowy, 3) jeżeli zmiana kierownika budowy/robot stanie się konieczna z jakichkolwiek przyczyn niezależnych od Wykonawcy (np. rezygnacji). 16. W przypadku zmiany kierownika budowy/robót na wniosek Zamawiającego w przypadku, gdy nie wykonuje on swoich obowiązków wynikających z Umowy. Wykonawca zobowiązany jest zmienić kierownika budowy/robot zgodnie z żądaniem Zamawiającego we wskazanym przez Zamawiającego terminie. 17. W przypadku zmiany kierownika budowy/robót, o których mowa w ust. 15 i 16 niniejszego paragrafu Umowy, nowy kierownik budowy/robót musi spełniać wymagania określone w SIWZ dla danego specjalisty. 18. W przypadku zmiany podwykonawców: 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w terminie 14 dni od przekazania umowy przez Wykonawcę. 19. Wszystkie powyższe postanowienia stanowią katalog zmian, na które Zamawiający może wyrazić zgodę. Nie stanowią jednocześnie zobowiązania Zamawiającego do wyrażenia takiej zgody. </w:t>
        <w:br/>
      </w:r>
      <w:r>
        <w:rPr>
          <w:rFonts w:eastAsia="Times New Roman" w:cs="Times New Roman" w:ascii="Times New Roman" w:hAnsi="Times New Roman"/>
          <w:b/>
          <w:bCs/>
          <w:sz w:val="24"/>
          <w:szCs w:val="24"/>
          <w:lang w:eastAsia="pl-PL"/>
        </w:rPr>
        <w:t xml:space="preserve">IV.6) INFORMACJE ADMINISTRACYJNE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1/04/2017, godzina: 10:00,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krócenie terminu składania wniosków, ze względu na pilną potrzebę udzielenia zamówienia (przetarg nieograniczony, przetarg ograniczony, negocjacje z ogłoszeniem):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skazać powody: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ęzyk lub języki, w jakich mogą być sporządzane oferty lub wnioski o dopuszczenie do udziału w postępowaniu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t; polski</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V.6.6) Informacje dodatkowe:</w:t>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0"/>
        <w:jc w:val="right"/>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t>
      </w:r>
    </w:p>
    <w:p>
      <w:pPr>
        <w:pStyle w:val="Normal"/>
        <w:spacing w:before="0" w:after="0"/>
        <w:jc w:val="right"/>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Kierownik Zamawiającego</w:t>
        <w:tab/>
      </w:r>
    </w:p>
    <w:sectPr>
      <w:footerReference w:type="default" r:id="rId2"/>
      <w:type w:val="nextPage"/>
      <w:pgSz w:w="11906" w:h="16838"/>
      <w:pgMar w:left="1417" w:right="1133" w:gutter="0" w:header="0" w:top="993" w:footer="4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13:00Z</dcterms:created>
  <dc:creator>Marcin</dc:creator>
  <dc:description/>
  <dc:language>en-US</dc:language>
  <cp:lastModifiedBy>Marcin</cp:lastModifiedBy>
  <dcterms:modified xsi:type="dcterms:W3CDTF">2017-04-04T10:13:00Z</dcterms:modified>
  <cp:revision>2</cp:revision>
  <dc:subject/>
  <dc:title/>
</cp:coreProperties>
</file>