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color w:val="92D050"/>
          <w:sz w:val="36"/>
          <w:szCs w:val="36"/>
        </w:rPr>
        <w:drawing>
          <wp:inline distT="0" distB="0" distL="0" distR="0">
            <wp:extent cx="91503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  <w:color w:val="00B050"/>
          <w:sz w:val="36"/>
          <w:szCs w:val="36"/>
        </w:rPr>
        <w:t xml:space="preserve">    </w:t>
      </w:r>
      <w:r>
        <w:rPr>
          <w:b/>
          <w:i/>
          <w:color w:val="92D050"/>
          <w:sz w:val="32"/>
          <w:szCs w:val="32"/>
        </w:rPr>
        <w:t>Rehabilitacja lecznicza dla rolników realizowana przez KRUS</w:t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sz w:val="26"/>
          <w:szCs w:val="26"/>
        </w:rPr>
      </w:pPr>
      <w:bookmarkStart w:id="0" w:name="_GoBack"/>
      <w:bookmarkEnd w:id="0"/>
      <w:r>
        <w:rPr>
          <w:rFonts w:cs="Arial Narrow" w:ascii="Arial Narrow" w:hAnsi="Arial Narrow"/>
          <w:sz w:val="26"/>
          <w:szCs w:val="26"/>
        </w:rPr>
        <w:t>Kasa Rolniczego Ubezpieczenia Społecznego zgodnie ze swym ustawowym obowiązkiem, zapewnia rolnikom uprawnionym do świadczeń Kasy możliwość korzystania z rehabilitacji leczniczej.</w:t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Rehabilitacja jest organizowana w formie 21-dniowych turnusów, prowadzonych we własnych Centrach Rehabilitacyjnych Rolników (CRR) w Horyńcu Zdrój, Iwoniczu Zdrój, Świnoujściu, Kołobrzegu, Szklarskiej Porębie i Jedlcu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Głównym celem prowadzonej rehabilitacji jest zapobieganie inwalidztwu lub ograniczenie go do poziomu umożliwiającego ubezpieczonemu dalsze wykonywanie prac w gospodarstwie rolnym, a w przypadku osób, które zdolność do pracy utraciły jej przywrócenie, o ile jest to możliwe w wyniku leczenia i rehabilitacji. </w:t>
        <w:br/>
        <w:t>Z tego względu rehabilitacja jest adresowana do wszystkich rolników objętych ubezpieczeniem społecznym. Wskazaniami do rehabilitacji leczniczej realizowanej w Centrach są schorzenia narządu układu ruchu oraz choroby układu krążenia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6"/>
          <w:szCs w:val="26"/>
        </w:rPr>
        <w:tab/>
        <w:t>Z rehabilitacji leczniczej mogą korzystać osoby spełniające jeden z następujących warunków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6"/>
          <w:szCs w:val="26"/>
        </w:rPr>
        <w:t>Podlegają ubezpieczeniu społecznemu rolników z mocy ustawy w pełnym zakres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legają ubezpieczeniu wypadkowemu, chorobowemu i macierzyńskiemu na wniosek w pełnym zakresie nieprzerwalnie co najmniej 18 miesięcy przed złożeniem wniosku o rehabilitację leczniczą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Mają ustalone prawo do okresowej renty rolniczej z tytułu niezdolności do pracy i zachowali zdolność do samodzielnej egzystencji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Zgodnie z Rozporządzeniem Ministra Rolnictwa i Rozwoju Wsi z dnia 19 lipca 2013r. zniesiono granicę wieku osób ubiegających się o skierowanie na rehabilitację leczniczą. Druk wniosku o skierowanie na rehabilitację leczniczą dostępny jest w placówkach Kasy lub na stronie internetowej </w:t>
      </w:r>
      <w:hyperlink r:id="rId3">
        <w:r>
          <w:rPr>
            <w:rStyle w:val="InternetLink"/>
            <w:rFonts w:cs="Arial Narrow" w:ascii="Arial Narrow" w:hAnsi="Arial Narrow"/>
            <w:color w:val="00B050"/>
            <w:sz w:val="26"/>
            <w:szCs w:val="26"/>
          </w:rPr>
          <w:t>www.krus.gov.pl</w:t>
        </w:r>
      </w:hyperlink>
      <w:r>
        <w:rPr>
          <w:rFonts w:cs="Arial Narrow" w:ascii="Arial Narrow" w:hAnsi="Arial Narrow"/>
          <w:color w:val="00B050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br/>
        <w:t>W/w wniosek wystawia lekarz leczący. Do wniosku należy dołączyć aktualne badania: morfologia krwi, mocz, EKG, RTG klatki piersiowej i w przypadku kobiet zaświadczenie ginekologiczne o braku przeciwwskazań do odbycia rehabilitacji stacjonarnej. Wypełniony wniosek należy złożyć (osobiście lub wysłać pocztą) w Oddziale Regionalnym lub Placówce Terenowej Kasy. Wniosek jest sprawdzany pod względem formalnym i poddany ocenie merytorycznej. Jeżeli zostanie zaakceptowany przez Lekarza Regionalnego Inspektora Orzecznictwa Lekarskiego KRUS, rolnik otrzymuje propozycję wyjazdu. Poddanie się rehabilitacji jest całkowicie dobrowolne i w niczym nie ogranicza prawa rolnika do świadczeń pieniężnych z ubezpieczenia społecznego rolników, z wyjątkiem prawa do zasiłku chorobowego za okres przebywania w CRR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Z rehabilitacji leczniczej można korzystać nie częściej niż co 12 miesięcy. Osoby, które mają ustalone prawo do renty okresowej lub do przedłużonego zasiłku chorobowego mogą ponownie skorzystać </w:t>
        <w:br/>
        <w:t>z rehabilitacji  po upływie 6 miesięcy od dnia zakończenia poprzedniej rehabilitacji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byt na turnusie jest dla rolnika bezpłatny, a zakład rehabilitacji leczniczej zwraca osobie skierowanej koszt przejazdu do CRR w wysokości odpowiadającej cenie biletu najtańszego dostępnego środka transportu zbiorowego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Korzystanie z rehabilitacji za pośrednictwem KRUS nie pozbawia rolników prawa do leczenia uzdrowiskowego, finansowanego przez Narodowy Fundusz Zdrowia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rFonts w:cs="Arial Narrow" w:ascii="Arial Narrow" w:hAnsi="Arial Narrow"/>
          <w:sz w:val="26"/>
          <w:szCs w:val="26"/>
        </w:rPr>
        <w:t xml:space="preserve">Placówka Terenowa KRUS  w Jaśle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us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19:00Z</dcterms:created>
  <dc:creator>.</dc:creator>
  <dc:description/>
  <cp:keywords/>
  <dc:language>en-US</dc:language>
  <cp:lastModifiedBy>krzbar1</cp:lastModifiedBy>
  <cp:lastPrinted>2018-04-18T11:49:00Z</cp:lastPrinted>
  <dcterms:modified xsi:type="dcterms:W3CDTF">2018-04-18T09:49:00Z</dcterms:modified>
  <cp:revision>3</cp:revision>
  <dc:subject/>
  <dc:title/>
</cp:coreProperties>
</file>