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azwa i adres podmiotu realizującego świadczenia rodzinne</w:t>
        <w:tab/>
        <w:tab/>
        <w:tab/>
        <w:t>Brzyska, dnia …………………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NIOSEK O USTALENIE UPRAWNIEŃ DO JEDNORAZOWEJ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POMOGI Z TYTUŁU URODZENIA DZIECK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CZĘŚĆ I.  DANE OSOBY UBIEGAJĄCEJ SIĘ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Imię i nazwisko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Miejsce zamieszkania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Telefon:  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Nr dowodu osobistego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PESEL……………………………………………………………….obywatelstwo……………………………………………………………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*W przypadku cudzoziemców wpisać odpowiedni nr identyfikacyjny (nr paszportu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noszę o przyznanie jednorazowej zapomogi z tytułu urodzenia się żywego dziecka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NE OSOBY, KTÓREJ WNIOSEK DOTYCZY (DANE URODZONEGO DZIECKA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Imię i nazwisko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Miejsce zamieszkania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PESEL: ………………………………………………………….obywatelstwo: ………………………………………………………………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Data urodzenia: 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CZĘŚĆ II. OŚWIADCZENIE SŁUŻĄCE USTALENIU PRAWA DO PRZYZNANIA JEDNORAZOWEJ ZAPOMOGI Z TYTUŁU URODZENIA DZIECK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Oświadczam, że: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powyższe dane są prawdziw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6"/>
          <w:szCs w:val="16"/>
        </w:rPr>
        <w:t>zapoznałem/am się z warunkami uprawniającymi do przyznania jednorazowej zapomogi z tytułu urodzenia się żywego dziecka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zapomoga nie została wypłacona przez inną instytucję lub inny organ właściwy np. Ośrodek Pomocy Społecznej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Brzyska , dnia …………………………………………</w:t>
        <w:tab/>
        <w:tab/>
        <w:tab/>
        <w:tab/>
        <w:t>…………………………………………………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(czytelny podpis osoby ubiegającej się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Do wniosku dołączam następujące dokumenty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1.      …………………………………………………………………………………………………………………………………….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  <w:szCs w:val="16"/>
        </w:rPr>
        <w:t xml:space="preserve"> 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OUCZENI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Z tytułu urodzenia się żywego dziecka przyznaje się jednorazową zapomogę w wysokości 1 000,00 zł na jedno dziecko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Jednorazowa zapomoga przysługuje matce lub ojcu dziecka, opiekunowi prawnemu lub opiekunowi faktycznemu dziecka-niezależnie od wysokości dochodów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Wniosek o wypłatę jednorazowej zapomogi składa się w terminie 12 miesięcy od dnia narodzin dziecka, a w przypadku gdy wniosek dotyczy dziecka objętego opieką prawną, opieką faktyczną albo dziecka przysposobionego – w terminie 12 miesięcy od dnia objęcia dziecka opieką albo przysposobienia nie później niż do ukończenia przez dziecko 18 roku życia. Wniosek złożony po terminie organ właściwy pozostawia bez rozpoznani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Jednorazowa zapomoga nie przysługuje, jeżeli członkowi rodziny przysługuje za granicą świadczenie z tytułu urodzenia dziecka, chyba że przepisy o koordynacji systemów zabezpieczenia społecznego lub dwustronne umowy o zabezpieczeniu społecznym stanowią inaczej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art. 15 b ustawy  z dnia 28 listopada 2003r. o świadczeniach rodzinnych  (t. j. Dz. U. z 2006r. Nr 139, poz. 992 z późn. zm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Brzyska , dnia …………………………….</w:t>
        <w:tab/>
        <w:tab/>
        <w:tab/>
        <w:tab/>
        <w:t>…………………………………………………………………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(czytelny podpis osoby ubiegającej się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8:46:00Z</dcterms:created>
  <dc:creator>MOPS Dębica</dc:creator>
  <dc:description/>
  <cp:keywords/>
  <dc:language>en-US</dc:language>
  <cp:lastModifiedBy>GOPS</cp:lastModifiedBy>
  <cp:lastPrinted>2009-01-29T10:07:00Z</cp:lastPrinted>
  <dcterms:modified xsi:type="dcterms:W3CDTF">2010-12-29T09:02:00Z</dcterms:modified>
  <cp:revision>3</cp:revision>
  <dc:subject/>
  <dc:title>Nazwa i adres podmiotu realizującego świadczenia rodzinne</dc:title>
</cp:coreProperties>
</file>