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Imię i nazwisko............................................</w:t>
      </w:r>
    </w:p>
    <w:p>
      <w:pPr>
        <w:pStyle w:val="TextBody"/>
        <w:spacing w:before="0" w:after="0"/>
        <w:jc w:val="right"/>
        <w:rPr/>
      </w:pPr>
      <w:r>
        <w:rPr/>
        <w:t>Brzyska, dn.....................</w:t>
      </w:r>
    </w:p>
    <w:p>
      <w:pPr>
        <w:pStyle w:val="TextBody"/>
        <w:spacing w:before="0" w:after="0"/>
        <w:rPr/>
      </w:pPr>
      <w:r>
        <w:rPr/>
        <w:t>zam ….........................................................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…</w:t>
      </w:r>
      <w:r>
        <w:rPr/>
        <w:t>................................................................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elefon………………………………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 xml:space="preserve">o wydanie decyzji na lokalizację zjazdu lub jego przebudowę na podstawie art. 29 ust. 1 pkt 2 i ust. 2 ustawy z dnia 21 marca 1985 r. o drogach publicznych (tekst jedn. Dz. U. z 2007 r. Nr 19, poz. 115 z późn. zm.) oraz art. 104 i art. 107 ustawy z dnia 14 czerwca 1960 r. - Kodeks postępowania administracyjnego (tekst jedn. Dz. U. z 2000 r. Nr 98, poz. 1071 z późn. zm.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 Gminy Brzy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-212 Brzys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 w:val="false"/>
          <w:bCs w:val="false"/>
        </w:rPr>
        <w:t>Proszę o wydanie  decyzji na lokalizację/przebudowę* zjazdu z drogi gminnej nr ewid. ……........ położonej w miejscowości..................................do nieruchomości nr ewid............. Oświadczam, że jestem: (właścicielem, użytkownikiem wieczystym, użytkownikiem, zarządcą, dzierżawcą)* w/w nieruchomości wykorzystywanej na cele ……………………………………...……...........................................................….......................…………………………………………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 wniosku:.........................……………………………………………………………….. …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1. Kopia mapy zasadniczej 1:1000.</w:t>
      </w:r>
    </w:p>
    <w:p>
      <w:pPr>
        <w:pStyle w:val="Normal"/>
        <w:jc w:val="both"/>
        <w:rPr/>
      </w:pPr>
      <w:r>
        <w:rPr/>
        <w:t>2. Kopia decyzji o warunkach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 xml:space="preserve">(podpis)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właściwe podkreślić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51:05Z</dcterms:created>
  <dc:creator/>
  <dc:description/>
  <dc:language>en-US</dc:language>
  <cp:lastModifiedBy/>
  <cp:lastPrinted>2011-01-11T13:08:00Z</cp:lastPrinted>
  <dcterms:modified xsi:type="dcterms:W3CDTF">2011-01-12T06:31:28Z</dcterms:modified>
  <cp:revision>2</cp:revision>
  <dc:subject/>
  <dc:title/>
</cp:coreProperties>
</file>