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,dnia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od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(  imię i nazwisko, lub nazwa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dres:</w:t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…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</w:rPr>
      </w:pPr>
      <w:r>
        <w:rPr>
          <w:b/>
        </w:rPr>
        <w:t>W n i o s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decyzji o warunkach  zabudowy na zamierzenie inwestycyjne  pod nazwą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ałce (działkach) nr ewid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położonej w miejscowości  .......................................................................w granicach oznaczonych na mapie konturem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" w:hanging="0"/>
        <w:rPr>
          <w:i/>
          <w:i/>
        </w:rPr>
      </w:pPr>
      <w:r>
        <w:rPr>
          <w:i/>
        </w:rPr>
        <w:t>( w przypadku inwestycji liniowej, sieciowej lub drogowej narysować proponowany przebieg )</w:t>
      </w:r>
    </w:p>
    <w:p>
      <w:pPr>
        <w:pStyle w:val="Normal"/>
        <w:ind w:left="0" w:right="-426" w:hanging="0"/>
        <w:rPr>
          <w:i/>
          <w:i/>
        </w:rPr>
      </w:pPr>
      <w:r>
        <w:rPr>
          <w:i/>
        </w:rPr>
      </w:r>
    </w:p>
    <w:p>
      <w:pPr>
        <w:pStyle w:val="Normal"/>
        <w:ind w:left="-82" w:right="-426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Charakterystyka inwestycji :</w:t>
      </w:r>
    </w:p>
    <w:p>
      <w:pPr>
        <w:pStyle w:val="Normal"/>
        <w:ind w:left="0" w:righ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right="-426" w:hanging="0"/>
        <w:rPr/>
      </w:pPr>
      <w:r>
        <w:rPr/>
        <w:t>Określenie planowanego sposobu zagospodarowania terenu oraz charakterystyka zabudowy</w:t>
      </w:r>
    </w:p>
    <w:p>
      <w:pPr>
        <w:pStyle w:val="Normal"/>
        <w:ind w:left="360" w:right="-426" w:hanging="0"/>
        <w:rPr/>
      </w:pPr>
      <w:r>
        <w:rPr/>
        <w:t xml:space="preserve">i zagospodarowania terenu , w tym przeznaczenie i gabaryty projektowanych obiektów budowlanych, </w:t>
      </w:r>
    </w:p>
    <w:p>
      <w:pPr>
        <w:pStyle w:val="Normal"/>
        <w:ind w:left="360" w:right="-426" w:hanging="0"/>
        <w:rPr/>
      </w:pPr>
      <w:r>
        <w:rPr/>
        <w:t>w formie opisowej i graficznej 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426" w:hanging="0"/>
        <w:rPr/>
      </w:pPr>
      <w:r>
        <w:rPr/>
        <w:t xml:space="preserve">Określenie  zapotrzebowania i przedłożenie warunków technicznych na :  </w:t>
      </w:r>
    </w:p>
    <w:p>
      <w:pPr>
        <w:pStyle w:val="Normal"/>
        <w:ind w:left="0" w:right="-426" w:hanging="0"/>
        <w:rPr/>
      </w:pPr>
      <w:r>
        <w:rPr/>
        <w:t xml:space="preserve">      </w:t>
      </w:r>
      <w:r>
        <w:rPr/>
        <w:t>a/  wodę    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 xml:space="preserve">           </w:t>
      </w:r>
      <w:r>
        <w:rPr/>
        <w:t xml:space="preserve">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0" w:right="-426" w:hanging="0"/>
        <w:rPr/>
      </w:pPr>
      <w:r>
        <w:rPr/>
        <w:t xml:space="preserve">      </w:t>
      </w:r>
      <w:r>
        <w:rPr/>
        <w:t>b/ energię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 xml:space="preserve">           </w:t>
      </w: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 xml:space="preserve">       </w:t>
      </w:r>
      <w:r>
        <w:rPr/>
        <w:t>c/ gaz 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426" w:hanging="0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0" w:right="-426" w:hanging="0"/>
        <w:rPr/>
      </w:pPr>
      <w:r>
        <w:rPr/>
        <w:t xml:space="preserve">Sposób odprowadzenia  lub oczyszczania </w:t>
        <w:tab/>
        <w:t>ścieków  ....................................................................................................... .....................................................................</w:t>
        <w:tab/>
        <w:tab/>
        <w:tab/>
        <w:tab/>
        <w:t>…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0" w:right="-426" w:hanging="0"/>
        <w:rPr/>
      </w:pPr>
      <w:r>
        <w:rPr/>
        <w:t>Sposób unieszkodliwiania  odpadów ..............................................................................................................................</w:t>
      </w:r>
    </w:p>
    <w:p>
      <w:pPr>
        <w:pStyle w:val="Normal"/>
        <w:ind w:left="360" w:right="-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426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0" w:right="-283" w:hanging="0"/>
        <w:rPr/>
      </w:pPr>
      <w:r>
        <w:rPr/>
        <w:t xml:space="preserve">Określenie  przewidywanego dojazdu do obiektu   ( w przypadku braku zjazdu,  zgoda  zarządcy drogi )                                                    </w:t>
        <w:tab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 xml:space="preserve">6. Inne potrzeby w zakresie infrastruktury technicznej   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  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7. Określenie charakterystycznych parametrów technicznych  inwestycj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/ rodzaj , skala i usytuowanie przedsięwzięcia .................................................................................................................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</w:t>
      </w:r>
      <w:r>
        <w:rPr/>
        <w:t>b/ powierzchni zajmowanej nieruchomości , a także obiektu budowlanego oraz dotychczasowym sposobie ich wykorzystania i pokryciu szatą  roślinną 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c/ rodzaju technologii ...........................................................................................................................................................              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d/ ewentualnych wariantach przedsięwzięcia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e/ przewidywanej ilości wykorzystywanej wody i innych wykorzystywanych surowców , materiałów, paliw oraz energii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f/ rozwiązania chroniące środowisko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g/ rodzaj i przewidywana ilość wprowadzanych do środowiska substancji lub energii przy zastosowaniu rozwiązań  chroniących środowisko  ......................................................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 egz. aktualnej mapy zasadniczej w skali 1:500 lub 1:1000 z określeniem granic terenu objętego wnioskiem</w:t>
      </w:r>
    </w:p>
    <w:p>
      <w:pPr>
        <w:pStyle w:val="Normal"/>
        <w:ind w:left="360" w:right="0" w:hanging="0"/>
        <w:rPr/>
      </w:pPr>
      <w:r>
        <w:rPr/>
        <w:t>(zasięg mapy nie mniejszy niż trzykrotna szerokość frontu działki objętej wnioskiem nie mniej jednak  niż  50 m )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/>
        <w:t>a w stosunku do inwestycji liniowych  można również w skali 1:2000</w:t>
      </w:r>
    </w:p>
    <w:p>
      <w:pPr>
        <w:pStyle w:val="Normal"/>
        <w:numPr>
          <w:ilvl w:val="0"/>
          <w:numId w:val="3"/>
        </w:numPr>
        <w:rPr/>
      </w:pPr>
      <w:r>
        <w:rPr/>
        <w:t>1 egz. mapy ewidencyjnej gruntów z oznaczeniem granic terenu objętego wnioskiem</w:t>
      </w:r>
    </w:p>
    <w:p>
      <w:pPr>
        <w:pStyle w:val="Normal"/>
        <w:numPr>
          <w:ilvl w:val="0"/>
          <w:numId w:val="3"/>
        </w:numPr>
        <w:rPr/>
      </w:pPr>
      <w:r>
        <w:rPr/>
        <w:t>Wypis z rejestru gruntów  dla działki inwestora oraz skrócony wypis z rejestru gruntów właścicieli działek sąsiednich</w:t>
      </w:r>
    </w:p>
    <w:p>
      <w:pPr>
        <w:pStyle w:val="Normal"/>
        <w:numPr>
          <w:ilvl w:val="0"/>
          <w:numId w:val="3"/>
        </w:numPr>
        <w:rPr/>
      </w:pPr>
      <w:r>
        <w:rPr/>
        <w:t>1 egz. mapy  orientacyjnej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( Opisy  nie mieszczące się w poszczególnych punktach formularza wniosku  należy złożyć w formie załącznika 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( podpis wnioskodawcy )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707" w:gutter="0" w:header="0" w:top="183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3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ind w:left="0" w:right="1" w:hanging="0"/>
    </w:pPr>
    <w:rPr/>
  </w:style>
  <w:style w:type="paragraph" w:styleId="Tekstpodstawowy3">
    <w:name w:val="Tekst podstawowy 3"/>
    <w:basedOn w:val="Normal"/>
    <w:qFormat/>
    <w:pPr>
      <w:ind w:left="0" w:right="14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42:51Z</dcterms:created>
  <dc:creator/>
  <dc:description/>
  <dc:language>en-US</dc:language>
  <cp:lastModifiedBy/>
  <cp:lastPrinted>2011-04-06T14:38:00Z</cp:lastPrinted>
  <cp:revision>1</cp:revision>
  <dc:subject/>
  <dc:title>Dnia </dc:title>
</cp:coreProperties>
</file>